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1560830</wp:posOffset>
                </wp:positionV>
                <wp:extent cx="885825" cy="77470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747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7pt;margin-top:122.9pt;width:69.7pt;height:60.9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2247900" cy="178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77280" cy="5296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oc. zařízení menzy MN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-DPS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6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6-05-04T11:17:00Z</cp:lastPrinted>
  <dcterms:modified xsi:type="dcterms:W3CDTF">2017-06-26T10:59:00Z</dcterms:modified>
  <cp:revision>48</cp:revision>
  <dc:subject>Vzorový dokument</dc:subject>
  <dc:title>Normál -Word</dc:title>
</cp:coreProperties>
</file>